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RAZLOŽENJ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UZ GODIŠNJI IZVJEŠTAJ O IZVRŠENJU PRORAČUNA OPĆINE SMOKVICA ZA 2024. GODINU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UVO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Zakonom o proračunu, člankom 89.  (“Narodne novine” br. 141/21) propisana je obveza sastavljanja i podnošenja predstavničkom tijelu jedinice lokalne i područne (regionalne) samouprave polugodišnjeg i godišnjeg izvještaja o izvršenju proračuna. </w:t>
      </w:r>
    </w:p>
    <w:p>
      <w:pPr>
        <w:pStyle w:val="Normal"/>
        <w:ind w:firstLine="708"/>
        <w:jc w:val="both"/>
        <w:rPr/>
      </w:pPr>
      <w:r>
        <w:rPr/>
        <w:t>Na sadržaj polugodišnjeg i godišnjeg izvještaja o izvršenju proračuna primjenjuju se odredbe čl. 76. do 80. Zakona o proračunu ("</w:t>
      </w:r>
      <w:r>
        <w:rPr>
          <w:color w:val="231F20"/>
        </w:rPr>
        <w:t>Narodne novine", br. 141/21</w:t>
      </w:r>
      <w:r>
        <w:rPr/>
        <w:t>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Financiranje javnih rashoda Općine Smokvica tijekom izvještajnog razdoblja izvršavano je temeljem Proračuna Općine Smokvica za 2024. godinu i Odluke o izvršenju proračuna donesenih na sjednici Općinskog vijeća dana 29. prosinca 2023. godine. Općinsko vijeće dana 21. prosinca 2024. godine donijelo Izmjene i dopune proračuna Općine Smokvica za 20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IZVRŠENJE PRORAČU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kupni prihodi u 2024. godine planirani su u iznosu od 801.726,96 eura a ostvareni su u iznosu od 697.998,13 eura što je 87,06% od plana Ostvarenje 2023. godine je iznosilo 479.988,64 eura pa je ostvarenje za 2024. na razini izvršenja 2023. godine (više za 3,72%) </w:t>
      </w:r>
    </w:p>
    <w:p>
      <w:pPr>
        <w:pStyle w:val="Normal"/>
        <w:jc w:val="both"/>
        <w:rPr/>
      </w:pPr>
      <w:r>
        <w:rPr/>
        <w:t>Ukupni planirani rashodi za 2024. iznosili su 741.726,96 eura a ostvareni su u iznosu 610.367,47 eura što je 82,29% plana. Ostvarenje prethodne godine je iznosilo 683.494,84 eura, pa je ostvarenje u izvještajnom razdoblju manje za 10,70 % .</w:t>
      </w:r>
    </w:p>
    <w:p>
      <w:pPr>
        <w:pStyle w:val="Normal"/>
        <w:jc w:val="both"/>
        <w:rPr/>
      </w:pPr>
      <w:r>
        <w:rPr/>
        <w:t>Planirano je 60.000,00 eura viška prihoda i primitaka, a ostvaren je u iznosu 87.630,66 eura.  Ostvarenim dijelom viška financirana je otplata glavnice dugoročnog kredita, pa je rezultat godine višak u iznosu 27.630,66 eura. Ostvareni višak koristit će se za pokrivanje prenesenog manjka iz prethodnog perioda. Prethodne godine ostvaren je manjak u iznosu 146.052,23 eura, tijekom godine izvršena je otplata glavnice kredita iznosa 9.857,03 eura, te je ostvareni ukupni manjak prethodne godine u iznosu 155.909,25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PRIHODI I PRIMICI</w:t>
      </w:r>
    </w:p>
    <w:p>
      <w:pPr>
        <w:pStyle w:val="Normal"/>
        <w:tabs>
          <w:tab w:val="clear" w:pos="709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kupni planirani prihodi u 2024. godine su od poslovanja i prihodi od prodaje nefinancijske imovine. Primici nisu planirani niti ostvareni. Prihodi poslovanja planirani su u iznosu od 723.327,41 a ostvareni su u iznosu od 697.998,13 eura 96,50 % plana. Ostvarenje 2023. godine je iznosilo 537.442,61 eura , te je ostvarenje za 2024. godinu više za 160.555,52 eura ili 29,87%. Prihodi od prodaje nefinancijske imovine planirani su u iznosu 78.399,55 eura, a nisu ostvareni, kao niti prethodne godine.</w:t>
      </w:r>
    </w:p>
    <w:p>
      <w:pPr>
        <w:pStyle w:val="Normal"/>
        <w:tabs>
          <w:tab w:val="clear" w:pos="709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nastavku je pojašnjenje ostvarenja prihoda te njihova usporedba sa ostvarenjem prethodne godine sve prema tablicama izvješta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 Prihodi od poreza </w:t>
      </w:r>
    </w:p>
    <w:p>
      <w:pPr>
        <w:pStyle w:val="Normal"/>
        <w:jc w:val="both"/>
        <w:rPr/>
      </w:pPr>
      <w:r>
        <w:rPr/>
        <w:t xml:space="preserve">Prihodi od poreza planirani su u iznosu 491.000,00 eura a ostvareni u visini 488.984,12 eura što je  na razini plana. Ostvarenje prethodne godine je iznosilo 396.690,02 eura pa je ostvarenje 2024. više za 23,27%.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Najznačajniji porezni prihod je porez na dohodak koji je ostvaren u iznosu 368.919,57 eura a prethodne godine je ostvaren u iznosu od 324.037,68 eura eura što je više za 13,85% od ostvarenja prethodne godine. Povećanje naplate je iz razloga rasta gospodarske aktivnosti, rasta osobnih primanja i zakonskih propisa vezanih uz porez na dohodak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orez na imovinu je ostvaren u iznosu od 114.588,09 eura a ostvarenje prethodne godine  66.054,51 eura što je više za 73,48%. Sastoji se od povremenog poreza na imovinu koji je s osnova poreza na promet nekretnina i ostvaren je u iznosu od 73.833,69 eura a prethodne godine 43.712,30 eura što je više za 68,91 %. Porez na kuće za odmor 40.754,40 eura a prethodne godine u iznosu 22.342,21 eura što je više za 82,41%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Porez na robu i usluge ostvaren je u iznosu od 5.476,46 eura a ostvarenje prethodne godine  6.597,83 eura, što je manje 17,00% od ostvarenja prethodne godine. Odnose se u cijelosti na porez na potrošnju alkoholnih i bezalkoholnih pića u ugostiteljskim objekti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 Pomoći iz inozemstva i od subjekata unutar općeg proračuna </w:t>
      </w:r>
    </w:p>
    <w:p>
      <w:pPr>
        <w:pStyle w:val="Normal"/>
        <w:jc w:val="both"/>
        <w:rPr/>
      </w:pPr>
      <w:r>
        <w:rPr/>
        <w:t>Pomoći iz  inozemstva i od subjekata unutar općeg proračuna ostvarene su u visini od 117.320,21 eura a ostvarenje prethodne godine 51.129,25 eura što je više za 129,46%. i u cijelosti se odnose na kapitalne pomoći i to kapitalne pomoći županijskog proračuna 64.481,21 i kapitalne pomoći državnog proračuna 52.839,00 eur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3. Prihodi od imovine </w:t>
      </w:r>
    </w:p>
    <w:p>
      <w:pPr>
        <w:pStyle w:val="Normal"/>
        <w:jc w:val="both"/>
        <w:rPr/>
      </w:pPr>
      <w:r>
        <w:rPr/>
        <w:t>Prihodi od imovine ostvareni su u iznosu 33.859,68 eura a ostvarenje prethodne godine 17.208,14 eura što je više za 96,77% a odnosi se n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Prihodi od financijske imovine (kamate) u iznosu 0,10 eura. </w:t>
      </w:r>
    </w:p>
    <w:p>
      <w:pPr>
        <w:pStyle w:val="Normal"/>
        <w:ind w:firstLine="360"/>
        <w:jc w:val="both"/>
        <w:rPr/>
      </w:pPr>
      <w:r>
        <w:rPr/>
        <w:t>Prihodi od nefinancijske imovine ostvareni su  u iznosu 33.859,58 eura a ostvarenje prethodne godine je iznosilo 17.208,13 eura što je više za 96,77% , a odnosi se na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naknade za koncesije na pomorskom dobru 3.914,90 eura, naknada za pravo služnosti cesta iznos 23.157,11 eura,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prihodi od iznajmljivanja imovine iznosa 3.513,25 eura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naknade za korištenje imovine 3.274,32 eu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3.4. Prihodi od upravnih i administrativnih pristojbi i po posebnim propisima </w:t>
      </w:r>
    </w:p>
    <w:p>
      <w:pPr>
        <w:pStyle w:val="Normal"/>
        <w:jc w:val="both"/>
        <w:rPr/>
      </w:pPr>
      <w:r>
        <w:rPr/>
        <w:t>Prihodi od administrativnih i upravnih pristojbi i po posebnim propisima ostvareni su u iznosu 57.834,12 eura a prethodne godine u iznosu od 72.415,20 eura i manje je za 20,14 %. U ovoj grupi prihoda sadržani su prihodi od turističke pristojbe, komunalne naknade, komunalnog doprinosa, vodni doprinos i ostale prihod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>- Prihodi od upravnih i administrativnih pristojbi odnose se na uplate turističke pristojbe u iznosu 9.452,54 eura. Prihodi po posebnim propisima i naknadama odnose se na uplate vodnog doprinosa u iznosu 152,78 eura, naknada u postupku legalizacije bespravno izgrađenih zgrada 822,54 eura, te uplaćena sredstva za sufinanciranje izgradnje poljskog puta – Poljski put Dol u iznosu 3.998,11 eura.</w:t>
      </w:r>
    </w:p>
    <w:p>
      <w:pPr>
        <w:pStyle w:val="Normal"/>
        <w:ind w:firstLine="360"/>
        <w:jc w:val="both"/>
        <w:rPr/>
      </w:pPr>
      <w:r>
        <w:rPr/>
        <w:t xml:space="preserve">Komunalni doprinosi i naknade ostvareni su u visini 43.408,15 eura, komunalnog doprinosa je 14.339,24 eura i komunalne naknade 29.068,91 eura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5. Prihodi od prodaje proizvoda i robe te pruženih usluga i prihodi od donacija </w:t>
      </w:r>
    </w:p>
    <w:p>
      <w:pPr>
        <w:pStyle w:val="Normal"/>
        <w:jc w:val="both"/>
        <w:rPr/>
      </w:pPr>
      <w:r>
        <w:rPr/>
        <w:t>Prihodi od prodaje proizvoda i robe te pruženih usluga i prihodi od donacija planirani su u iznosu 5.308,92 eura, nisu ostvareni a nisu ostvareni niti prethodne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jekom 2024. godine Općina Smokvica nije ostvarila primitk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RASHODI I IZDACI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Rashodi su smanjenja ekonomskih koristi u obliku smanjenja imovine ili povećanje obveza. Za razliku od prihoda koji se priznaju na novčanom načelu, rashodi se priznaju na temelju nastanka poslovnog događaja i u  izvještajnom razdoblju na koje se odnose neovisno o plaćanju. Rashodi se temeljno klasificiraju na rashode poslovanja (tekući rashodi) i rashode za nabavu nefinancijske imovine (kapitalni rashodi). Rashodi poslovanja klasificiraju se na rashode za zaposlene, materijalne rashode, financijske rashode, subvencije, potpore, naknade, donacije i ostale rashode. Rashodi za nabavu nefinancijske imovine klasificiraju se po vrstama nabavljene nefinancijske imovine. Izdaci za financijsku imovinu i otplate zajmova obuhvaćaju izdatke za: dane zajmove, vrijednosne papire, dionice i udjele u glavnici, otplate glavnice primljenih zajmova te otplatu glavnice za izdane vrijednosne papire.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/>
        <w:t xml:space="preserve">Rashodi poslovanja planirani su u ukupnom iznosu  od 579.108,93 eura, ostvareni su u ukupnom iznosu 497.841,60 eura što je 85,97% plana. 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/>
        <w:t>Rashodi za nabavu nefinancijske imovine planirani su u iznosu od 162.618,03 eura a ostvareni u iznosu od 112.525,87 eura što je 69,20 % plana a prethodne godine je izvršenje 203.506,20 eura što je 55,29% ostvarenja prethodne godine.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/>
        <w:t>U nastavku slijedi pojašnjenje ukupnih rashoda i izdataka i uspredba sa ostvarenjem prethodne godine.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 Rashodi za zaposlene </w:t>
      </w:r>
    </w:p>
    <w:p>
      <w:pPr>
        <w:pStyle w:val="Normal"/>
        <w:jc w:val="both"/>
        <w:rPr/>
      </w:pPr>
      <w:r>
        <w:rPr/>
        <w:t xml:space="preserve">Rashodi za zaposlene izvršeni su u iznosu 97.841,60 eura a prethodne godine u iznosu 74.056,13 eura i viši su za 31,44% </w:t>
      </w:r>
    </w:p>
    <w:p>
      <w:pPr>
        <w:pStyle w:val="Normal"/>
        <w:jc w:val="both"/>
        <w:rPr/>
      </w:pPr>
      <w:r>
        <w:rPr/>
        <w:t xml:space="preserve">Obuhvaćaju bruto plaće, doprinose na plaće, nagrade, darove, naknade za bolest  i slične naknad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Materijalni rashodi </w:t>
      </w:r>
    </w:p>
    <w:p>
      <w:pPr>
        <w:pStyle w:val="Normal"/>
        <w:jc w:val="both"/>
        <w:rPr/>
      </w:pPr>
      <w:r>
        <w:rPr/>
        <w:t>Materijalni rashodi su izvršeni u iznosu 184.150,33 eura a prethodne godine 215.347,84 eura i manji su za 24,49%. Obuhvaćaju rashode korištenja usluga i dobara potrebnih za redovno funkcioniranje tijela općinske uprave, te materijalne rashode za provođenje programa Općine.</w:t>
      </w:r>
    </w:p>
    <w:p>
      <w:pPr>
        <w:pStyle w:val="Normal"/>
        <w:jc w:val="both"/>
        <w:rPr/>
      </w:pPr>
      <w:r>
        <w:rPr/>
        <w:tab/>
        <w:t>U strukturi materijalnih rashoda sadržane su naknade troškova zaposlenima, rashodi za materijal i energiju, rashodi za usluge i ostali nespomenuti rashodi poslovanja.</w:t>
      </w:r>
    </w:p>
    <w:p>
      <w:pPr>
        <w:pStyle w:val="Normal"/>
        <w:jc w:val="both"/>
        <w:rPr/>
      </w:pPr>
      <w:r>
        <w:rPr/>
        <w:t>Rashodi za naknade troškova zaposlenima sadrže naknade za sva službena putovanja, naknade za prijevoz na posao i s posla te stručno usavršavanje. Ostvareni su u iznosu od 8.086,23 eura a prethodne godine u iznosu 10.420,06 eura što je za 22,40 % manje od izvršenja prethodne godine.</w:t>
      </w:r>
    </w:p>
    <w:p>
      <w:pPr>
        <w:pStyle w:val="Normal"/>
        <w:jc w:val="both"/>
        <w:rPr/>
      </w:pPr>
      <w:r>
        <w:rPr/>
        <w:t xml:space="preserve">Rashodi za materijal i energiju sadrže rashode za uredski materijal, energiju , materijal i dijelove za tekuće i investicijsko održavanje i sitan inventar. Izvršeni su u iznosu 34.739,97 eura a prethodne godine u iznosu 44.293,42 eura što je manje za 21,57%. Rashodi za usluge čine usluge telefona, pošte i prijevoza, usluge tekućeg i investicijskog održavanja, usluge promidžbe i informiranja, komunalne usluge, intelektualne i osobne usluge, računalne usluge i ostale usluge. Izvršeni su u iznosu 98.994,98 eura a prethodne godine 121.194,18 eura, što je manje za 19,32%. </w:t>
      </w:r>
    </w:p>
    <w:p>
      <w:pPr>
        <w:pStyle w:val="Normal"/>
        <w:jc w:val="both"/>
        <w:rPr/>
      </w:pPr>
      <w:r>
        <w:rPr/>
        <w:t>Naknade troškova osobama izvan radnog odnosa odnose su izvršene u iznosu 1.746,80 eura a prethodne godine nema izvr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trukturi ostalih nespomenutih rashoda su naknade za rad predstavničkih i izvršnih tijela, povjerenstava i slično, premije osiguranja, reprezentacije, članarine i norme, pristojbe i naknade te ostali nespomenuti rashodi. U izvještajnom razdoblju izvršeni u iznosu od 40.582,35 eura, prethodne godine 39.440,18 eura što je više za 2,90% 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3. Financijski rashodi </w:t>
      </w:r>
    </w:p>
    <w:p>
      <w:pPr>
        <w:pStyle w:val="Normal"/>
        <w:jc w:val="both"/>
        <w:rPr/>
      </w:pPr>
      <w:r>
        <w:rPr/>
        <w:t xml:space="preserve">Financijski rashodi izvršeni su u iznosu 98.756,35 eura a prethodne godine 47.177,43 eura što je više za 109,33%. Odnose se na kamate za investicijski kredit, bankarske usluge i usluge platnog prometa i zatezne kamat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4. Naknade građanima i kućanstvima iz proračuna </w:t>
      </w:r>
    </w:p>
    <w:p>
      <w:pPr>
        <w:pStyle w:val="Normal"/>
        <w:jc w:val="both"/>
        <w:rPr/>
      </w:pPr>
      <w:r>
        <w:rPr/>
        <w:t>Naknade građanima i kućanstvima izvršene u iznosu od 34.116,26 eura a prethodne godine 29.158,53 eura, što je više za 17,00%. Odnose se na pomoći obiteljima i kućanstvima s osnova jednokratnih novčanih potpora za novorođenu djecu, stipendije, poklone za djecu i naknade za prijevoz učenicima i studentima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4.5. Ostali rashodi</w:t>
      </w:r>
    </w:p>
    <w:p>
      <w:pPr>
        <w:pStyle w:val="Normal"/>
        <w:jc w:val="both"/>
        <w:rPr/>
      </w:pPr>
      <w:r>
        <w:rPr/>
        <w:t>Ostali rashodi (tekuće i kapitalne donacije) izvršeni su u iznosu od 83.476,06 eura a prethodne godine u iznosu 114.248,71 eura što je manje za 26,93%.</w:t>
      </w:r>
    </w:p>
    <w:p>
      <w:pPr>
        <w:pStyle w:val="Normal"/>
        <w:jc w:val="both"/>
        <w:rPr/>
      </w:pPr>
      <w:r>
        <w:rPr/>
        <w:t xml:space="preserve">U strukturi ostalih rashoda tekuće donacije iznose 79.476,06 eura a kapitalne donacije 4.000,00 eura. 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6. Rashodi za nabavu nefinancijske imovine</w:t>
      </w:r>
    </w:p>
    <w:p>
      <w:pPr>
        <w:pStyle w:val="Normal"/>
        <w:jc w:val="both"/>
        <w:rPr/>
      </w:pPr>
      <w:r>
        <w:rPr/>
        <w:t xml:space="preserve">Rashodi za nabavu nefinancijske imovine izvršeni su u iznosu 112.525,87 eura a prethodne godine u iznosu 203.506,20 eura i predstavljaju 55,29% izvršenja prethodne godine i u cijelosti su izvršeni za nabavu proizvedene dugotrajne imovine. </w:t>
      </w:r>
    </w:p>
    <w:p>
      <w:pPr>
        <w:pStyle w:val="Normal"/>
        <w:jc w:val="both"/>
        <w:rPr/>
      </w:pPr>
      <w:r>
        <w:rPr/>
        <w:t>Za izgradnju građevinskih objekata izvršeni su rashodi u iznosu 82.098,88 eura, prethodne godine  175.033,79 eura što je 46,90% ostvarenja prethodne godine a odnose s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lovne objekte 18.645,86 eura, ceste 12.590,12 eura te ostale građevinske objekte 50.862,90 eu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ostrojenja i opreme 26.176,99 eura -  uredska oprema 1.821,48 eura i oprema za održavanje i zaštitu 24.355,51 eu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tala nematerijalne proizvedena imovina – 4.250,00 eur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IZDAC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650" w:leader="none"/>
        </w:tabs>
        <w:ind w:left="12" w:hanging="24"/>
        <w:jc w:val="both"/>
        <w:rPr>
          <w:bCs/>
        </w:rPr>
      </w:pPr>
      <w:r>
        <w:rPr>
          <w:bCs/>
        </w:rPr>
        <w:t>Tijekom 2024. godine ostvareni su izdaci za otplatu zajma u iznosu 60.000,00 eura.</w:t>
      </w:r>
    </w:p>
    <w:p>
      <w:pPr>
        <w:pStyle w:val="Normal"/>
        <w:tabs>
          <w:tab w:val="clear" w:pos="709"/>
          <w:tab w:val="left" w:pos="76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50" w:leader="none"/>
        </w:tabs>
        <w:ind w:left="-24" w:hanging="12"/>
        <w:jc w:val="both"/>
        <w:rPr/>
      </w:pPr>
      <w:r>
        <w:rPr/>
        <w:t>Izrađeni su još izvještaji: Prihodi i rashodi prema izvorima, izvršeni rashodi prema funkcijskoj klasifikaciji, Račun financiranja prema ekonomskoj klasifikaciji, Račun financiranja prema izvorima, izvršenje po organizacijskoj klasifikaciji te izvršenje po programskoj klasifikaciji.</w:t>
      </w:r>
    </w:p>
    <w:p>
      <w:pPr>
        <w:pStyle w:val="Normal"/>
        <w:tabs>
          <w:tab w:val="clear" w:pos="709"/>
          <w:tab w:val="left" w:pos="7650" w:leader="none"/>
        </w:tabs>
        <w:ind w:left="24" w:firstLine="24"/>
        <w:jc w:val="both"/>
        <w:rPr/>
      </w:pPr>
      <w:r>
        <w:rPr/>
      </w:r>
    </w:p>
    <w:p>
      <w:pPr>
        <w:pStyle w:val="Normal"/>
        <w:tabs>
          <w:tab w:val="clear" w:pos="709"/>
          <w:tab w:val="left" w:pos="7650" w:leader="none"/>
        </w:tabs>
        <w:jc w:val="both"/>
        <w:rPr>
          <w:b/>
          <w:b/>
        </w:rPr>
      </w:pPr>
      <w:r>
        <w:rPr>
          <w:b/>
        </w:rPr>
        <w:t xml:space="preserve">6. POSEBAN DIO </w:t>
      </w:r>
    </w:p>
    <w:p>
      <w:pPr>
        <w:pStyle w:val="Normal"/>
        <w:tabs>
          <w:tab w:val="clear" w:pos="709"/>
          <w:tab w:val="left" w:pos="76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50" w:leader="none"/>
        </w:tabs>
        <w:jc w:val="both"/>
        <w:rPr/>
      </w:pPr>
      <w:r>
        <w:rPr/>
        <w:t>Poseban dio predstavlja izvršenje po programskoj klasifikaciji. Planirani i izvršeni rashodi i izdaci raspoređeni su kroz programe u razdjelu Jedinstveni upravni odjel, glava jedinstveni upravni odjel, općinsko vijeće i općinski načelnik.</w:t>
      </w:r>
    </w:p>
    <w:p>
      <w:pPr>
        <w:pStyle w:val="Normal"/>
        <w:tabs>
          <w:tab w:val="clear" w:pos="709"/>
          <w:tab w:val="left" w:pos="7650" w:leader="none"/>
        </w:tabs>
        <w:jc w:val="both"/>
        <w:rPr/>
      </w:pPr>
      <w:r>
        <w:rPr/>
        <w:t xml:space="preserve">Posebnim dijelom Proračuna rashodi i izdaci su planirani na razini podskupine a izvješće o ostvarenim rashodima i izdacima, raspoređeni </w:t>
      </w:r>
      <w:r>
        <w:rPr>
          <w:color w:val="000000"/>
        </w:rPr>
        <w:t xml:space="preserve">po organizacijskoj, funkcijskoj, te programskoj klasifikaciji i izvoru su na razini odjeljka ekonomske klasifikacije. </w:t>
      </w:r>
    </w:p>
    <w:p>
      <w:pPr>
        <w:pStyle w:val="Normal"/>
        <w:tabs>
          <w:tab w:val="clear" w:pos="709"/>
          <w:tab w:val="left" w:pos="76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650" w:leader="none"/>
        </w:tabs>
        <w:jc w:val="both"/>
        <w:rPr/>
      </w:pPr>
      <w:r>
        <w:rPr/>
        <w:t>Sukladno čl. 2. stavku 3. Pravilnika sastavljena je tablica izvršenja po programskoj klasifikaciji, koja prati izvršenje programa prema izvorima financiranja.</w:t>
      </w:r>
    </w:p>
    <w:p>
      <w:pPr>
        <w:pStyle w:val="Normal"/>
        <w:tabs>
          <w:tab w:val="clear" w:pos="709"/>
          <w:tab w:val="left" w:pos="76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irani ciljevi  Proračuna Općine Smokvica za 2024. godinu provedeni su kroz 13 Programa za koje su zaduženi Općinski načelnik i Jedinstveni upravni odjel. Programi su izvršavani sukladno raspoloživim sredstvima i Odluci o izvršenju proračuna Općine Smokvica. </w:t>
      </w:r>
    </w:p>
    <w:p>
      <w:pPr>
        <w:pStyle w:val="Normal"/>
        <w:jc w:val="both"/>
        <w:rPr/>
      </w:pPr>
      <w:r>
        <w:rPr/>
        <w:t xml:space="preserve">Programima su planirani  i izvršeni projekti i aktivnosti koji svojim nazivom jasno određuju svoju namjenu.  </w:t>
      </w:r>
    </w:p>
    <w:p>
      <w:pPr>
        <w:pStyle w:val="Normal"/>
        <w:tabs>
          <w:tab w:val="clear" w:pos="709"/>
          <w:tab w:val="left" w:pos="765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8" w:hanging="12"/>
        <w:rPr/>
      </w:pPr>
      <w:r>
        <w:rPr>
          <w:b/>
          <w:bCs/>
        </w:rPr>
        <w:t>7. IZVJEŠTAJ O KORIŠTENJU PRORAČUNSKE ZALI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 proračunu Općine Smokvica za 2024. godinu planirana je tekuća zaliha proračuna u iznosu 1.990,84 eura.</w:t>
      </w:r>
    </w:p>
    <w:p>
      <w:pPr>
        <w:pStyle w:val="Normal"/>
        <w:jc w:val="both"/>
        <w:rPr/>
      </w:pPr>
      <w:r>
        <w:rPr/>
        <w:t>U izvještajnom razdoblju nije korištena proračunska zali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IZVJEŠTAJ O ZADUŽIVANJU NA DOMAĆEM I STRANOM TRŽIŠT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spacing w:before="100" w:after="0"/>
        <w:ind w:left="11" w:firstLine="11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 xml:space="preserve">Općina Smokvica je dana 18. lipnja 2018. godine donijela Odluku o kreditnom zaduženju Općine. Iznos kredita je 716.703,17 eura kreditora OTP banka d.d.. 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Rok korištenja kredita je bio 12 mjeseci, kamatna stopa 3% godišnja, promjenjiva, način i rok otplate kredita je 5 godina uz 1 godinu počeka.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  <w:t>Tijekom 2024. godine Općina Smokvica se nije dodatno zaduživala.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hr-HR" w:bidi="ar-SA"/>
        </w:rPr>
      </w:pPr>
      <w:r>
        <w:rPr>
          <w:rFonts w:eastAsia="Times New Roman" w:cs="Times New Roman"/>
          <w:kern w:val="0"/>
          <w:lang w:eastAsia="hr-HR" w:bidi="ar-SA"/>
        </w:rPr>
      </w:r>
    </w:p>
    <w:p>
      <w:pPr>
        <w:pStyle w:val="Normal"/>
        <w:rPr/>
      </w:pPr>
      <w:r>
        <w:rPr/>
        <w:t>Stanje kreditnog zaduženja Općine Smokvica na dan 31.12.2024. godine je 513.703,52 e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9. IZVJEŠĆE O POTRAŽIVANJIMA I OBVEZA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Ukupna dospjela potraživanja za prihode poslovanja iznose 72.258,97 eura a za prihode od prodaje ne proizvedene dugotrajne imovine 249,45 eura.  </w:t>
      </w:r>
    </w:p>
    <w:p>
      <w:pPr>
        <w:pStyle w:val="Normal"/>
        <w:widowControl/>
        <w:suppressAutoHyphens w:val="false"/>
        <w:jc w:val="both"/>
        <w:rPr/>
      </w:pPr>
      <w:r>
        <w:rPr/>
        <w:t>Novac na računu i blagajni: Na dan 01.01.2024.  iznos 3.505,80  eura a na dan 31.12.2024. iznosi  18.339,88 eura.</w:t>
      </w:r>
    </w:p>
    <w:p>
      <w:pPr>
        <w:pStyle w:val="StandardWeb"/>
        <w:spacing w:before="100" w:after="0"/>
        <w:rPr/>
      </w:pPr>
      <w:r>
        <w:rPr/>
        <w:t>Ukupne obveze iznose 939.641,78 eura u kojem iznosu su kao najznačajnije sadržane obveze po kreditu od 513.703,52  eura.</w:t>
      </w:r>
    </w:p>
    <w:p>
      <w:pPr>
        <w:pStyle w:val="StandardWeb"/>
        <w:spacing w:before="10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bidi="hi-IN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Zadanifontodlomka">
    <w:name w:val="Zadani font odlomka"/>
    <w:qFormat/>
    <w:rPr/>
  </w:style>
  <w:style w:type="character" w:styleId="Zadanifontodlomka3">
    <w:name w:val="Zadani font odlomk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Zadanifontodlomka2">
    <w:name w:val="Zadani font odlomka2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Zadanifontodlomka1">
    <w:name w:val="Zadani font odlomka1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Simbolinumeriranja">
    <w:name w:val="Simboli numeriranj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Grafikeoznake2">
    <w:name w:val="Grafičke oznake2"/>
    <w:qFormat/>
    <w:rPr>
      <w:rFonts w:ascii="OpenSymbol" w:hAnsi="OpenSymbol" w:eastAsia="OpenSymbol" w:cs="OpenSymbol"/>
    </w:rPr>
  </w:style>
  <w:style w:type="paragraph" w:styleId="Heading">
    <w:name w:val="Heading"/>
    <w:basedOn w:val="Naslov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4">
    <w:name w:val="Naslov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57:00Z</dcterms:created>
  <dc:creator>A R</dc:creator>
  <dc:description/>
  <cp:keywords/>
  <dc:language>en-US</dc:language>
  <cp:lastModifiedBy>Anka</cp:lastModifiedBy>
  <cp:lastPrinted>2021-08-02T12:10:00Z</cp:lastPrinted>
  <dcterms:modified xsi:type="dcterms:W3CDTF">2025-11-20T14:57:00Z</dcterms:modified>
  <cp:revision>2</cp:revision>
  <dc:subject/>
  <dc:title/>
</cp:coreProperties>
</file>